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CE 3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periment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y Conver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ch 17, 2009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bjectives and Theoretical Background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objective of this lab was to learn how to implement a function using only NAND or NOR gates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terials and Equipmen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materials were the breadboard and LS00, LS02, and LS04 chips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Laboratory Dat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labratory and theoretical data are attached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heoretical Dat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laboratory and theoretical data are attached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SPICE Simulation Result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simulation results showed that both implementations asked were functionally identical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omments and Conclusion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conclusion that I can draw from this experiment is that it would not be hard to implement a given function using only NAND or NOR gates, and that given the same function, a NAND and NOR only implementation look rather similar, with the sole exception of placement of  inverter gat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2:26:26Z</dcterms:created>
  <dc:creator/>
  <dc:description/>
  <dc:language>en-US</dc:language>
  <cp:lastModifiedBy/>
  <dcterms:modified xsi:type="dcterms:W3CDTF">2009-03-17T17:56:44Z</dcterms:modified>
  <cp:revision>2</cp:revision>
  <dc:subject/>
  <dc:title/>
</cp:coreProperties>
</file>