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CE 3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periment 2: Basic Ga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y Conver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bruary 17, 2009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bjectives and Theoretical Background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objective of this experiment was to learn basic gate functionality by looking at the inputs and outputs of an unknown system of gates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Materials and Equipmen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equipment was the standard tester board, breadboard, and chips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Laboratory Dat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data collected was that the design as initially given was an AND gate followed by an inverter gate, in essence a NAND gate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heoretical Dat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second set of questions asked presented, in order, a NAND and an AND gate, both with 3 inputs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SPICE Simulation Result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simulation revealed the functions of the chips through logical processes.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Comments and Conclusion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conclusion that can be drawn is that the actual function of a chip does not need to be known in advance if one has access to the truth table of its functionality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3:26:27Z</dcterms:created>
  <dc:creator/>
  <dc:description/>
  <dc:language>en-US</dc:language>
  <cp:lastModifiedBy/>
  <dcterms:modified xsi:type="dcterms:W3CDTF">2009-02-21T19:28:53Z</dcterms:modified>
  <cp:revision>1</cp:revision>
  <dc:subject/>
  <dc:title/>
</cp:coreProperties>
</file>