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/SWE 421 Management Information She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hould be turned in on Blackboard by the manager un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nagement Info Sheet 1 (if this is the first time as mana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nagement Info Sheet 2  (if this is your second time as mana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Management Info Sheet 3  (if this is your third time as mana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Deliverable: Software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m Name: V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ager’s Name: Jay Conve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15"/>
        <w:gridCol w:w="1575"/>
        <w:gridCol w:w="88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ask 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ssigned 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ue Dat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eceived Dat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evisions Completed Date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rite requirements for Ch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r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/2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rite requirements for log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eepa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/2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rite requirements for Lear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Pau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/25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Write requirements for Pro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Rya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-25-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/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ers (one is required, more than one is up to your team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able Reviewed By: Jay Converse</w:t>
        <w:tab/>
        <w:tab/>
        <w:t>Date: 2/25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able Reviewed By:</w:t>
        <w:tab/>
        <w:tab/>
        <w:tab/>
        <w:tab/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iverable Reviewed By:</w:t>
        <w:tab/>
        <w:tab/>
        <w:tab/>
        <w:tab/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etings about this deliver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50"/>
        <w:gridCol w:w="1260"/>
        <w:gridCol w:w="1550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Typ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ttende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uration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In-pers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Jay, Paul, Ry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2/21/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30 minutes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 for the mana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How much of the deliverable did you have to create yourself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None ---|---------------------------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 to rewrite a few descriptions and collate into one table, but nothing maj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How much of the deliverable did you have to review and revise yourself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  <w:t>None ------------------------------|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 to review to create the t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4:39:00Z</dcterms:created>
  <dc:creator>Dan Fleck</dc:creator>
  <dc:description/>
  <dc:language>en-US</dc:language>
  <cp:lastModifiedBy>Dan Fleck</cp:lastModifiedBy>
  <dcterms:modified xsi:type="dcterms:W3CDTF">2009-01-20T19:22:00Z</dcterms:modified>
  <cp:revision>6</cp:revision>
  <dc:subject/>
  <dc:title>CS/SWE 421 Management Information Sheet</dc:title>
</cp:coreProperties>
</file>