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4"/>
        <w:gridCol w:w="1994"/>
        <w:gridCol w:w="1995"/>
        <w:gridCol w:w="1994"/>
        <w:gridCol w:w="1995"/>
      </w:tblGrid>
      <w:tr>
        <w:trPr/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Decimal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nsigned Hex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nsigned Binary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wo's Complement Hex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wo's Complement Binary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81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0xB5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110101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X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X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181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X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X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X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X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8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0x6C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01101100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0x6C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01101100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56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0x9C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011100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X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X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1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0x15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00010101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0x15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00010101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95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0xC3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000011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X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X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1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0x33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00110011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0x33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00110011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36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X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X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0xA3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100011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4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0x5E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01011110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0x5E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01011110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-77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X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X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0xCC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001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20:13:55Z</dcterms:created>
  <dc:creator/>
  <dc:description/>
  <dc:language>en-US</dc:language>
  <cp:lastModifiedBy/>
  <cp:revision>0</cp:revision>
  <dc:subject/>
  <dc:title/>
</cp:coreProperties>
</file>